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Heading3"/>
                    <w:spacing w:before="280" w:after="0"/>
                    <w:ind w:left="720" w:hanging="0"/>
                    <w:jc w:val="center"/>
                    <w:rPr>
                      <w:rFonts w:ascii="Arial" w:hAnsi="Arial" w:cs="Arial"/>
                      <w:b w:val="false"/>
                      <w:b w:val="false"/>
                      <w:u w:val="single"/>
                    </w:rPr>
                  </w:pPr>
                  <w:r>
                    <w:rPr>
                      <w:rFonts w:cs="Arial" w:ascii="Arial" w:hAnsi="Arial"/>
                      <w:b w:val="false"/>
                      <w:u w:val="single"/>
                    </w:rPr>
                    <w:t>Recycling Poster Rubric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7"/>
        <w:gridCol w:w="1786"/>
        <w:gridCol w:w="1780"/>
        <w:gridCol w:w="1780"/>
        <w:gridCol w:w="1777"/>
      </w:tblGrid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Y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quired Elemen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oster includes 3 reasons why recycling is important and reasons are justified with accurate information.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oster includes 2 reasons why recycling is important and reasons are justified with accurate informatio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oster includes 1 reason why recycling is important and reason is justified with accurate information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oster includes no reasoning why recycling is important and/ or reasons listed are not justified with accurate information</w:t>
            </w:r>
          </w:p>
        </w:tc>
      </w:tr>
      <w:tr>
        <w:trPr>
          <w:trHeight w:val="1500" w:hRule="atLeast"/>
        </w:trPr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rammar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are no grammatical mistakes on the poster.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is 1 grammatical mistake on the poster.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are 2 grammatical mistakes on the poster.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are more than 2 grammatical mistakes on the poster. </w:t>
            </w:r>
          </w:p>
        </w:tc>
      </w:tr>
      <w:tr>
        <w:trPr>
          <w:trHeight w:val="1500" w:hRule="atLeast"/>
        </w:trPr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echanics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italization and punctuation are correct throughout the poster.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is 1 error in capitalization or punctuation.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are 2 errors in capitalization or punctuation.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are more than 2 errors in capitalization or punctuation. </w:t>
            </w:r>
          </w:p>
        </w:tc>
      </w:tr>
      <w:tr>
        <w:trPr>
          <w:trHeight w:val="1500" w:hRule="atLeast"/>
        </w:trPr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ttractiveness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oster is exceptionally attractive in terms of design, layout, and neatness.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oster is attractive in terms of design, layout and neatness.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oster is acceptably attractive though it may be a bit messy.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oster is distractingly messy or very poorly designed. It is not attractiv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4:54:00Z</dcterms:created>
  <dc:creator>heather</dc:creator>
  <dc:description/>
  <dc:language>en-US</dc:language>
  <cp:lastModifiedBy>New User</cp:lastModifiedBy>
  <dcterms:modified xsi:type="dcterms:W3CDTF">2013-07-17T04:54:00Z</dcterms:modified>
  <cp:revision>2</cp:revision>
  <dc:subject/>
  <dc:title>From Trash to Treasures Poster Rubric</dc:title>
</cp:coreProperties>
</file>